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2233.9.2026.BM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dostawa artykułów gospodarcz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rodzaju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i adres Zamawiając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eszt Śledczy w Radomiu ul. Wolanowska 12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048 61 31 104, fax 048 330861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IP 796 10 66 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Opis przedmiotu zamówieni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dostawa artykułów gospodarczych i środków czystości wyszczególnionych w tabeli poniżej. Asortyment stanowiący przedmiot zamówienia powinien posiadać wszystkie wymagane prawem atesty i certyfikaty.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709"/>
        <w:gridCol w:w="850"/>
        <w:gridCol w:w="851"/>
        <w:gridCol w:w="850"/>
        <w:gridCol w:w="1559"/>
        <w:gridCol w:w="1701"/>
      </w:tblGrid>
      <w:tr>
        <w:trPr>
          <w:trHeight w:val="18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edmiot     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ena netto za j.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netto (w zł) wartość w kolumnie 5 pomnożona przez wartość w kolumni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brutto (w zł) wartość w kolumnie 5 pomnożona przez wartość w kolumnie 4, powiększona o wartość podatku VAT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Papier toaletowy bia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iej jakości papier trójwarstwowy, wykonany 100%   z celulozy, stopień białości min.85%, długość rolki min.1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Ręcznik papierowy           w rolce biał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warstwowy papier, wykonany 100% z celulozy, stopień białości min.85%, wymiary listka min.21,5x19cm, długość rolki min.6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Papier przemysłowy bia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warstwowy papier, wykonany 100% z celulozy, stopień białości min.85%, wymiary listka min.18x9cm, długość rolki min.110m, średnica gilzy 6c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Worki                     na odpady medyczne 60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szt. na rolce, LD, czerw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Worki                    na odpady medyczne 60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szt. na rolce, LD, czerw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Worki na śmieci 35 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szt. w rolce, LDPE 20 mic, czar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Worki na śmieci 120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szt. w rolce, LDPE 30 mic, czar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Rękawiczki nitrylowe medyczne rozmiar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b medyczny kalsy I, środek ochrony indywidualnej kat. III typ B, wyprodukowane zgodnie z normami,nitrylowe, bez pudrowe, guma butadienowo- akrylonitrylowaw kolorze niebieskim lub czarnym uniwersalny kształt pasujący na dłonie, rolowany mankiet, odporne na przenikanie wirusów, bakterii i grzybów, odporne na wybrane substancje chemiczne i cytostatyczne, testowane pod kątem przepuszczalności wody- AQL 1.0, 1,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magane opakowanie zbiorcze 100 sz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Mop sznurkowy zap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ńcówka mop – sznurek 165 g,  COTTON-70%,PES-30%, długość 28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Szczota                  + stojak do WC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a jakość tworzywa sztucznego, Parametry: szerokość 10,5 cm; wysokość 34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  <w:r>
              <w:rPr>
                <w:rFonts w:cs="Calibri" w:ascii="Calibri" w:hAnsi="Calibri"/>
                <w:sz w:val="18"/>
                <w:szCs w:val="18"/>
              </w:rPr>
              <w:t>Szczotka,zamiatacz           do podłogi na ki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iej jakości tworzywo sztuczne + elastyczne włókno syntetyczna, powierzchnia robocza:  długość 26,5 cm, szerokość 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.Szufelka                   + zmiotk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iej jakości tworzywo sztuczne, szufelka z gumką, szerokość: 23 cm, długość: 34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.Zasłona prysznicowa         z poliestr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łona prysznicowa o wymiarach 180 x 180 cm wraz z 12 haczykami w zestawie, grubość 0,3mm, wykonana ekologicznego materiału PE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4.Mop                płaski kieszeni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ikro włókna,  wymiar zapasu  40,5 x 14,5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Stelaż do mopa płaskiego, kieszeniowego +ki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zonek: stal, PP, mikro fibra, 12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6.Szczotka         do szorowania na kij szrob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Długość: ok. 23cm</w:t>
              <w:br/>
              <w:t xml:space="preserve">    Długość włosia: ok. 2,5cm</w:t>
              <w:br/>
              <w:t>Wyprodukowana z zastosowaniem GRUBEGO WŁOSIA typu PET pochodzącego z recyklingu oraz solidnej, odpornej na uszkodzenia EKOLOGICZNEJ bazy z DREW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7 Szczotka do uli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szczotki - 500 x 55  mm</w:t>
              <w:br/>
              <w:t>- włosie włókno syntetyczne dł. - 80 mm</w:t>
              <w:br/>
              <w:t xml:space="preserve">    uchwyt metalowy , cynkowany , średnica otw. - 22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Zestaw mo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ro plastikowe min.14l, wyciskacz, trzonek 140cm, końcówka mopa syntet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9.Kij drewnia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gwintem do szczotki, 12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.Kostka zawieszka           do W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5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Miska plastikowa okrąg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24l, wysoka jakość tworzywa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Wiadro plasti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10l , wysoka jakość tworzy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3.Mleczko czyszczą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min.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Odświeżacz powietrza stojący, ż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min. 150g w  ż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Odświeżacz powietrza spr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min.30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6.Druciak metal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spiralny, min. wymiary: średnica 14cm x wysokość 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Zmywak               do naczy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ąbka, min. wymiar 12cm x 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Pasta miodowa do pielęgnacji podłóg                             (drewnianych, PCV, kamienn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44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Ś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iągaczka         do wody stalowa na ki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: 75cm x 4cm, grubość 3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) okres gwarancji zgodnie z wymaganiami Zamawiającego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) warunki płatności: </w:t>
      </w:r>
      <w:r>
        <w:rPr>
          <w:rFonts w:cs="Calibri Light" w:ascii="Calibri Light" w:hAnsi="Calibri Light"/>
          <w:b/>
          <w:bCs/>
          <w:sz w:val="22"/>
          <w:szCs w:val="22"/>
        </w:rPr>
        <w:t>przelew 30 dni od dnia otrzymania faktury za dostawę jednostkową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II. Nazwa i adres Wykonawcy: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P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ę wykonanie przedmiotu zamówienia za: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atek VAT……………………………………%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enę brutto………………………………………zł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zapoznałem się z opisem przedmiotu zamówienia i nie wnoszę zastrzeżeń.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ami do niniejszego formularza oferty stanowiącymi integralną część oferty są: …………………………………………………….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zapoznałem się ze wzorem umowy i zobowiązuję się do jej podpisania na warunkach w niej zawartych w miejscu i terminie wskazanym przez Zamawiającego.</w:t>
      </w:r>
    </w:p>
    <w:p>
      <w:pPr>
        <w:pStyle w:val="Normal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 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……………………………………</w:t>
      </w:r>
      <w:r>
        <w:rPr>
          <w:rFonts w:cs="Calibri Light" w:ascii="Calibri Light" w:hAnsi="Calibri Light"/>
          <w:sz w:val="22"/>
          <w:szCs w:val="22"/>
        </w:rPr>
        <w:t>..dnia………………..                                        …………………….……………………………..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 Light" w:cs="Calibri Light" w:ascii="Calibri Light" w:hAnsi="Calibri Light"/>
          <w:sz w:val="22"/>
          <w:szCs w:val="22"/>
        </w:rPr>
        <w:t xml:space="preserve">                 </w:t>
      </w:r>
      <w:r>
        <w:rPr>
          <w:rFonts w:cs="Calibri Light" w:ascii="Calibri Light" w:hAnsi="Calibri Light"/>
          <w:sz w:val="22"/>
          <w:szCs w:val="22"/>
        </w:rPr>
        <w:t>pieczęć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0"/>
    </w:pPr>
    <w:rPr>
      <w:rFonts w:eastAsia="SimSun;宋体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02:00Z</dcterms:created>
  <dc:creator>204295mdud</dc:creator>
  <dc:description/>
  <cp:keywords/>
  <dc:language>en-US</dc:language>
  <cp:lastModifiedBy>Beata Marszałkiewicz</cp:lastModifiedBy>
  <cp:lastPrinted>2023-04-19T08:36:00Z</cp:lastPrinted>
  <dcterms:modified xsi:type="dcterms:W3CDTF">2026-02-02T12:22:00Z</dcterms:modified>
  <cp:revision>30</cp:revision>
  <dc:subject/>
  <dc:title>Załącznik nr 2</dc:title>
</cp:coreProperties>
</file>